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3 - с. Усть-Мосиха_ул.Малороссий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46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23Дети20+300Требуется установить1справа21.23Дети20+507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наки приоритета</w:t>
      </w:r>
      <w:r>
        <w:rPr>
          <w:rFonts w:eastAsia="Arial" w:cs="Arial" w:ascii="Arial" w:hAnsi="Arial"/>
          <w:color w:val="000000"/>
          <w:sz w:val="20"/>
        </w:rPr>
        <w:t>32.1Главная дорога20+090Требуется установить1слева42.1Главная дорога20+130Требуется установить1справа52.1Главная дорога20+148Требуется установить1справа на примыкании62.1Главная дорога20+526Требуется установить1слева72.1Главная дорога20+775Требуется установить1слева82.1Главная дорога20+777Требуется установить1справа92.1Главная дорога21+299Требуется установить1справа102.4Уступите дорогу20+055Требуется установить1слева на примыкании112.4Уступите дорогу20+165Требуется установить1слева122.4Уступите дорогу10+515Требуется установить1слева на примыкании132.4Уступите дорогу20+762Требуется установить1слева на примыкании142.4Уступите дорогу20+790Требуется установить1справа на примыкании152.4Уступите дорогу21+315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3Итого:13Запрещающие знаки</w:t>
      </w:r>
      <w:r>
        <w:rPr>
          <w:rFonts w:eastAsia="Arial" w:cs="Arial" w:ascii="Arial" w:hAnsi="Arial"/>
          <w:color w:val="000000"/>
          <w:sz w:val="20"/>
        </w:rPr>
        <w:t>163.24Ограничение максимальной скорости20+300Требуется установить1справа173.24Ограничение максимальной скорости20+507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</w:t>
      </w:r>
      <w:r>
        <w:rPr>
          <w:rFonts w:eastAsia="Arial" w:cs="Arial" w:ascii="Arial" w:hAnsi="Arial"/>
          <w:color w:val="000000"/>
          <w:sz w:val="20"/>
        </w:rPr>
        <w:t>186.4Парковка (парковочное место)20+106Требуется установить1слева196.4Парковка (парковочное место)20+13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208.6.5Способ постановки транспортного средства на стоянку20+130Требуется установить1слева218.13Направление главной дороги20+148Требуется установить1справа на примыкании228.13Направление главной дороги20+130Требуется установить1справа238.13Направление главной дороги0+165Требуется установить1слева248.17Инвалиды20+106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5Итого:5Всего установлено:Всего перенести:Всего временных:Всего демонтировать:Всего требуется установить:24Всего:2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