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3 - с. Усть-Мосиха_ул.Малоросс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6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2120+2131/1101Слева20+2520+2531/1010Справа30+2960+2971/1101Слева40+3360+3371/1010Справа50+3870+3881/1101Слева60+4320+4331/1010Справа70+4900+4911/1101Слева80+5590+5601/1101Слева90+6200+6211/1101Справа100+6550+6561/1101Справа110+7050+7061/1101Справа120+7550+7561/1101Справа130+8000+8011/1101Справа140+8300+8311/1101Справа150+8730+8741/1101Справа160+9120+9131/1101Справа170+9500+9511/1010Слева181+0001+0011/1010Справа191+0401+0411/1010Слева201+0801+0811/1101Справа211+1251+1261/1010Слева221+1721+1731/1101Справа231+2101+2111/1010Справа241+2601+2611/1101Справа251+3031+3041/1010Справа261+3511+3521/1101Справа271+3811+3821/1101Справа281+4121+4131/1010Справа291+4601+4611/1101Справа301+5041+5051/1101Справа311+5401+5411/1101Справа321+5701+5711/1101Справа331+6071+6081/1101Справа341+6371+6381/1101Справа351+6751+6761/1101Справа361+7051+7061/1101Справа371+7401+7451/1505Справа381+7751+7761/1101Справа391+8121+8131/1010Справа401+8421+8431/1101Справа411+8721+8731/1101Справа421+9121+9131/1010Слева431+9401+9411/1101Справа441+9701+9711/1010Справа452+0122+0131/1101Слева462+0652+0661/1101Справа472+1102+1111/1101Справа</w:t>
      </w:r>
      <w:r>
        <w:rPr>
          <w:rFonts w:eastAsia="Arial" w:cs="Arial" w:ascii="Arial" w:hAnsi="Arial"/>
          <w:b/>
          <w:color w:val="000000"/>
          <w:sz w:val="20"/>
        </w:rPr>
        <w:t>Итого:47/4738133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