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 решению УСТЬ-МОСИХИНСКОГО СЕЛЬСКОГО СОВЕТА НАРОДНЫХ ДЕПУТАТОВ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Ь-МОСИХИНСКОГО СЕЛЬСОВЕТА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БРИХИНСКОГО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ЙОНА АЛТАЙСКОГО КРАЯ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Ребрихинского района Алтайского края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«Об утверждении отчета «Об исполнении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бюджета муниципального образова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Усть-Мосихинский  сельсовет Ребрихинского район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Алтайского края за 2022 год»»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от ________________ №______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Источники финансирования дефицита бюджета муниципального образования Усть-Мосихинский сельсовет Ребрихинского района Алтайского края за 2022 год</w:t>
      </w:r>
    </w:p>
    <w:p>
      <w:pPr>
        <w:pStyle w:val="Normal"/>
        <w:spacing w:lineRule="exact" w:line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1"/>
        <w:gridCol w:w="1429"/>
        <w:gridCol w:w="1440"/>
      </w:tblGrid>
      <w:tr>
        <w:trPr>
          <w:trHeight w:val="6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овое 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01 05 00 00 10 0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а муниципаль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бразования в течение финансов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59:00Z</dcterms:created>
  <dc:creator>user</dc:creator>
  <dc:description/>
  <cp:keywords/>
  <dc:language>en-US</dc:language>
  <cp:lastModifiedBy>Пользователь</cp:lastModifiedBy>
  <dcterms:modified xsi:type="dcterms:W3CDTF">2023-03-30T03:03:00Z</dcterms:modified>
  <cp:revision>35</cp:revision>
  <dc:subject/>
  <dc:title>ПРИЛОЖЕНИЕ 1</dc:title>
</cp:coreProperties>
</file>