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МОСИХИНСКИЙ СЕЛЬСКИЙ СОВЕТ НАРОДНЫХ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Ь-МОСИХИНСКОГО СЕЛЬСОВЕТ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БРИХИН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                                                                                  №_____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Усть-Мосих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униципального образования Усть-Мосихинский сельсовет Ребрихинского района Алтайского края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»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 Устава муниципального образования Усть-Мосихинский сельсовет Ребрихинского района Алтайского края, Усть-Мосихинский Совет народных депутатов Усть-Мосихинского сельсовета Ребрихинского района Алтайского края, 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уточненный план бюджета муниципального образования Усть- Мосихинский сельсовет Ребрихинского района Алтайского края на 2023 год по доходам в сумме  3269,3 тыс. рублей, по расходам в сумме </w:t>
      </w:r>
      <w:r>
        <w:rPr>
          <w:bCs/>
          <w:sz w:val="28"/>
          <w:szCs w:val="28"/>
        </w:rPr>
        <w:t xml:space="preserve">3997,9  </w:t>
      </w:r>
      <w:r>
        <w:rPr>
          <w:sz w:val="28"/>
          <w:szCs w:val="28"/>
        </w:rPr>
        <w:t>тыс. рублей с дефицитом бюджета в сумме 668,0 тыс.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2. Утвердить годовой отчет об исполнении бюджета муниципального образования Усть-Мосихинский  сельсовет Ребрихинского района Алтайского края за 2023 год   по доходам в сумме 3309,6 тыс. рублей, по расходам в сумме </w:t>
      </w:r>
      <w:r>
        <w:rPr>
          <w:bCs/>
          <w:sz w:val="28"/>
          <w:szCs w:val="28"/>
        </w:rPr>
        <w:t xml:space="preserve">3997,9 </w:t>
      </w:r>
      <w:r>
        <w:rPr>
          <w:sz w:val="28"/>
          <w:szCs w:val="28"/>
        </w:rPr>
        <w:t>тыс. рублей с дефицитом бюджета в сумме 688,3 тыс. рублей и следующими финансовыми показателями исполнения бюджета муниципального образования Усть-Мосихинский сельсовет Ребрихинского района Алтайского края з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 доходам бюджета муниципального образования Усть-Мосихинский  сельсовет Ребрихинского района Алтайского края за 202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источникам внутреннего финансирования дефицита бюджета муниципального образования Усть-Мосихинский сельсовет Ребрихинского района Алтайского края за 2023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по распределению расходов бюджета муниципального образования Усть-Мосихинский сельсовет Ребрихинского района Алтайского края за 2023 год согласно приложениям 1,3,4,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на информационном стенде   Администрации сельсовета и на информационном стенде в селе Усть-Мосих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ланово-бюджетную и по вопросам социальным, благоустройства, экологии и сельскому хозяйству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Усть-Мосихинского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sz w:val="28"/>
          <w:szCs w:val="28"/>
        </w:rPr>
        <w:t>Сельского Совета народных депутатов                                                     С.А.Бойко</w:t>
      </w:r>
    </w:p>
    <w:p>
      <w:pPr>
        <w:pStyle w:val="Normal"/>
        <w:ind w:firstLine="72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15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3:46:00Z</dcterms:created>
  <dc:creator>zimino</dc:creator>
  <dc:description/>
  <cp:keywords/>
  <dc:language>en-US</dc:language>
  <cp:lastModifiedBy>CentrBuh2</cp:lastModifiedBy>
  <cp:lastPrinted>2023-04-21T13:39:00Z</cp:lastPrinted>
  <dcterms:modified xsi:type="dcterms:W3CDTF">2024-04-25T03:46:00Z</dcterms:modified>
  <cp:revision>2</cp:revision>
  <dc:subject/>
  <dc:title/>
</cp:coreProperties>
</file>